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42</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孝岗镇何坊村二、三标段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孝岗镇何坊村二、三标段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孝岗镇何坊村二、三标段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483.43</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何坊村二</w:t>
            </w:r>
            <w:r>
              <w:rPr>
                <w:rFonts w:eastAsia="宋体" w:cs="宋体" w:ascii="宋体" w:hAnsi="宋体"/>
                <w:b/>
                <w:bCs/>
                <w:color w:val="000000"/>
                <w:kern w:val="0"/>
                <w:sz w:val="24"/>
                <w:szCs w:val="24"/>
                <w:lang w:val="en-US" w:eastAsia="zh-CN"/>
              </w:rPr>
              <w:t>44.21</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9472</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1.31</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eastAsia="zh-CN"/>
              </w:rPr>
              <w:t>成棚面何坊村三</w:t>
            </w:r>
            <w:r>
              <w:rPr>
                <w:rFonts w:eastAsia="宋体" w:cs="宋体" w:ascii="宋体" w:hAnsi="宋体"/>
                <w:b/>
                <w:bCs/>
                <w:color w:val="000000"/>
                <w:kern w:val="0"/>
                <w:sz w:val="24"/>
                <w:szCs w:val="24"/>
                <w:lang w:val="en-US" w:eastAsia="zh-CN"/>
              </w:rPr>
              <w:t>50.5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33720</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74.81</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val="en-US" w:eastAsia="zh-CN"/>
              </w:rPr>
              <w:t>（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3</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96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玖万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96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玖万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孝岗镇何坊村二、三标段</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孝岗镇何坊村二、三标段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42</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孝岗镇何坊村二、三标段</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孝岗镇何坊村二、三标段</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孝岗镇何坊村二、三标段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42</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孝岗镇何坊村二、三标段</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11:39:04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