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珀玕乡大部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珀玕乡大部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2</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珀玕乡大部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216.64</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08</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07</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42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10</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10</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0-31T02:33: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