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詹圩镇（詹圩村二、曾家村付家组二）第二次</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詹圩镇（詹圩村二、曾家村付家组二）第二次</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7</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詹圩镇（詹圩村二、曾家村付家组二）第二次</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358.7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71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8:0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