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8</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圩上桥涂坊村第二次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圩上桥涂坊村第二次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圩上桥涂坊村第二次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233.58</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涂坊村</w:t>
            </w:r>
            <w:r>
              <w:rPr>
                <w:rFonts w:eastAsia="宋体" w:cs="宋体" w:ascii="宋体" w:hAnsi="宋体"/>
                <w:b/>
                <w:bCs/>
                <w:color w:val="000000"/>
                <w:kern w:val="0"/>
                <w:sz w:val="24"/>
                <w:szCs w:val="24"/>
                <w:lang w:val="en-US" w:eastAsia="zh-CN"/>
              </w:rPr>
              <w:t>45.8</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30496</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63.5</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14</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13</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46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肆万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42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46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肆万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圩上桥涂坊村第二次</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等额合法有效的增值税发票后甲方才予以支付。</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圩上桥涂坊村第二次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8</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圩上桥涂坊村第二次</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圩上桥涂坊村第二次</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圩上桥涂坊村第二次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8</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圩上桥涂坊村第二次</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08T08:05:28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