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41</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马圩镇梁家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1</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马圩镇梁家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马圩镇梁家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27.66</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梁家村</w:t>
            </w:r>
            <w:r>
              <w:rPr>
                <w:rFonts w:eastAsia="宋体" w:cs="宋体" w:ascii="宋体" w:hAnsi="宋体"/>
                <w:b/>
                <w:bCs/>
                <w:color w:val="000000"/>
                <w:kern w:val="0"/>
                <w:sz w:val="24"/>
                <w:szCs w:val="24"/>
                <w:lang w:val="en-US" w:eastAsia="zh-CN"/>
              </w:rPr>
              <w:t>44.64</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2</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9759</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9.13</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23</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22</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22</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45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肆万伍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2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45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肆万伍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马圩镇梁家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君诚、牛头、正大天虹）任意一种，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560"/>
        <w:rPr>
          <w:rFonts w:ascii="仿宋" w:hAnsi="仿宋" w:eastAsia="仿宋" w:cs="仿宋"/>
          <w:b/>
          <w:b/>
          <w:bCs/>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马圩镇梁家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41</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马圩镇梁家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马圩镇梁家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马圩镇梁家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41</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马圩镇梁家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1-17T11:32:01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