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30</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珀玕乡莲塘村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1</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珀玕乡莲塘村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珀玕乡莲塘村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129.94</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积莲塘村</w:t>
            </w:r>
            <w:r>
              <w:rPr>
                <w:rFonts w:eastAsia="宋体" w:cs="宋体" w:ascii="宋体" w:hAnsi="宋体"/>
                <w:b/>
                <w:bCs/>
                <w:color w:val="000000"/>
                <w:kern w:val="0"/>
                <w:sz w:val="24"/>
                <w:szCs w:val="24"/>
                <w:lang w:val="en-US" w:eastAsia="zh-CN"/>
              </w:rPr>
              <w:t>25.44</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12</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16960</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39.13</w:t>
            </w:r>
            <w:r>
              <w:rPr>
                <w:rFonts w:ascii="宋体" w:hAnsi="宋体" w:cs="宋体"/>
                <w:b/>
                <w:bCs/>
                <w:color w:val="000000"/>
                <w:kern w:val="0"/>
                <w:sz w:val="24"/>
                <w:szCs w:val="24"/>
                <w:lang w:val="en-US" w:eastAsia="zh-CN"/>
              </w:rPr>
              <w:t>亩（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14</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13</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13</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6</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13</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6</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25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贰万伍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193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25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贰万伍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珀玕乡莲塘村</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Normal"/>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TextBody"/>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5"/>
      <w:bookmarkStart w:id="48" w:name="OLE_LINK4"/>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等额合法有效的增值税发票后甲方才予以支付。</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进度款：</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珀玕乡莲塘村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30</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珀玕乡莲塘村</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珀玕乡莲塘村</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珀玕乡莲塘村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30</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珀玕乡莲塘村</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1-08T08:27:39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