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材料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采购需求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参考）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:</w:t>
      </w:r>
    </w:p>
    <w:tbl>
      <w:tblPr>
        <w:tblW w:w="470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20"/>
        <w:gridCol w:w="1762"/>
        <w:gridCol w:w="455"/>
        <w:gridCol w:w="681"/>
        <w:gridCol w:w="892"/>
        <w:gridCol w:w="919"/>
        <w:gridCol w:w="1204"/>
      </w:tblGrid>
      <w:tr>
        <w:trPr>
          <w:trHeight w:val="409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锯齿大棚主体材料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×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×4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×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间＝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992m²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7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  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  格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单位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 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  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副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副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5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主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50*2.5*2.7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面副立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50*2.5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槽（含边水槽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0*1.8*40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量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柱边夹板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柱中夹板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槽托架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围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1.94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面围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2.71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面围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1.9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间水平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1.5*7.9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*1.5*7.9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拱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拱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4.4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拱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1.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纵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膜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2.0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伸缩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*1.5*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25*1.5*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膜杆立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2.0*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吊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1.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字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2.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剪刀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4.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1.5*4.6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管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平梁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平梁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拱杆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顶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剪刀撑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*70/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开口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撑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50/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开口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头水平撑抱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条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分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角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50*2.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槽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mm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钢板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片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包塑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线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锚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膜带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分宽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8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膜卡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强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熟料全包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棚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开</w:t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滑轮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件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上导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*30*12*2 L5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卷、热镀锌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内部材料</w:t>
            </w:r>
          </w:p>
        </w:tc>
      </w:tr>
      <w:tr>
        <w:trPr>
          <w:trHeight w:val="5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管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1.5*8.1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弯连接接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拱与立柱连接件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角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纵梁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1.5*6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顶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*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顶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*25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槽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mm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钢板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簧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2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片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通风系统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虫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色纱网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虫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色纱网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顶部卷膜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转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RPM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卷膜器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动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件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覆盖材料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棚膜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丝 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3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光率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膜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丝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8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顶部加四周　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钻尾丝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栓（含螺母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8*3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栓（含螺母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8*5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6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栓（含螺母）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8*7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</w:t>
            </w:r>
          </w:p>
        </w:tc>
      </w:tr>
      <w:tr>
        <w:trPr>
          <w:trHeight w:val="51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顶电动卷膜器配套材料及内遮阳网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²RV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塑料套线 软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芯铜芯 黑色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标</w:t>
            </w:r>
          </w:p>
        </w:tc>
      </w:tr>
      <w:tr>
        <w:trPr>
          <w:trHeight w:val="5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拖二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电器件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动内遮阳网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扁丝内遮阳网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㎡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遮阳系统含钢丝绳、拖膜线、吊轮、尼龙绳等一切安装材料</w:t>
            </w:r>
          </w:p>
        </w:tc>
      </w:tr>
      <w:tr>
        <w:trPr>
          <w:trHeight w:val="398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注明：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投标人须按照设计图纸实际需求用量报价，报价内容必须包含（但不限于）上述清单中所有材料、设备（含安装）。如上述清单有计算偏差、未列明或缺漏的材料及部分零配件均包含在报价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以上为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×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×4m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×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间＝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992m²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棚的采购清单</w:t>
            </w:r>
          </w:p>
        </w:tc>
      </w:tr>
      <w:tr>
        <w:trPr>
          <w:trHeight w:val="303" w:hRule="atLeast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特别注明：</w:t>
            </w: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以上分项为成棚面积</w:t>
            </w:r>
            <w:r>
              <w:rPr>
                <w:color w:val="000000"/>
                <w:lang w:val="en-US" w:eastAsia="zh-CN"/>
              </w:rPr>
              <w:t>4992</w:t>
            </w:r>
            <w:r>
              <w:rPr>
                <w:color w:val="000000"/>
                <w:lang w:eastAsia="zh-CN"/>
              </w:rPr>
              <w:t>㎡所需材料，仅供参考；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各潜在投标人所投产品及配件质量必须符合国标及设计标准，主体钢骨架全部使用国标</w:t>
            </w:r>
            <w:r>
              <w:rPr>
                <w:color w:val="000000"/>
                <w:lang w:val="en-US" w:eastAsia="zh-CN"/>
              </w:rPr>
              <w:t>GB/T6728-2017</w:t>
            </w:r>
            <w:r>
              <w:rPr>
                <w:color w:val="000000"/>
                <w:lang w:val="en-US" w:eastAsia="zh-CN"/>
              </w:rPr>
              <w:t>。为提高温室主体的标准化程度、装配合理并加强温室整体结构稳定性，主材（</w:t>
            </w:r>
            <w:r>
              <w:rPr>
                <w:color w:val="000000"/>
                <w:lang w:val="en-US" w:eastAsia="zh-CN"/>
              </w:rPr>
              <w:t>70mm*50mm*2.5mm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50mm*50mm*2.5mm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50mm*30mm*1.5mm</w:t>
            </w:r>
            <w:r>
              <w:rPr>
                <w:color w:val="000000"/>
                <w:lang w:val="en-US" w:eastAsia="zh-CN"/>
              </w:rPr>
              <w:t>热镀锌方管及热镀锌矩形管）必须使用推荐品牌（友发），其余大棚钢架材料品牌应为君诚、牛头、正大天虹、中天任意一种，主体钢骨架须采用热镀锌防腐螺栓和自攻钉联接，其他要求具体以设计图纸为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所投覆盖材料全部使用国标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GB/T10003-200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。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要求韧性好、透光率不小于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85%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（新膜单层），防滴保温，抗老化，质保三年；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顶部：采用单层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采用电动手动隔间布置方式驱动收拢和展开；内拱采用单层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每两根内拱杆之间安装两根拖膜线，有利于拖住内膜，覆盖材料采取电动手动隔间布置方式驱动收拢和展开；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温室四周：温室四周外层采用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覆盖，内层采用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丝无滴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P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膜，温室专用卡槽卡簧扣紧薄膜，温室四周覆盖材料采取手动卷膜器驱动收拢和展开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）温室底部设置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30CM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  <w:t>裙膜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-1243" w:hanging="0"/>
      <w:jc w:val="lef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TextBody"/>
    <w:qFormat/>
    <w:pPr>
      <w:spacing w:before="0" w:after="120"/>
      <w:ind w:right="0" w:firstLine="420"/>
      <w:jc w:val="both"/>
    </w:pPr>
    <w:rPr>
      <w:color w:val="000000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37:57Z</dcterms:created>
  <dc:creator>Administrator</dc:creator>
  <dc:description/>
  <dc:language>en-US</dc:language>
  <cp:lastModifiedBy>FR-灵灵</cp:lastModifiedBy>
  <dcterms:modified xsi:type="dcterms:W3CDTF">2023-09-28T10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658A4958B4CF293155907EC0D2CC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