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王桥楼下村第二次</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王桥楼下村第二次</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3</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王桥楼下村第二次</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460.45</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1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1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92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7</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17</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14T07:5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