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9</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圩上桥上黄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圩上桥上黄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圩上桥上黄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19.7</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上黄村</w:t>
            </w:r>
            <w:r>
              <w:rPr>
                <w:rFonts w:eastAsia="宋体" w:cs="宋体" w:ascii="宋体" w:hAnsi="宋体"/>
                <w:b/>
                <w:bCs/>
                <w:color w:val="000000"/>
                <w:kern w:val="0"/>
                <w:sz w:val="24"/>
                <w:szCs w:val="24"/>
                <w:lang w:val="en-US" w:eastAsia="zh-CN"/>
              </w:rPr>
              <w:t>23.4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5648</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31.51</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3</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2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贰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2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贰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圩上桥上黄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圩上桥上黄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9</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上黄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圩上桥上黄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圩上桥上黄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9</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圩上桥上黄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11:09:45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