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 xml:space="preserve">瑶圩文溪村 </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 xml:space="preserve">瑶圩文溪村 </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5</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 xml:space="preserve">瑶圩文溪村 </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143.69</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28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6</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6</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4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