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5</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瑶圩文溪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瑶圩文溪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瑶圩文溪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143.69</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文溪村</w:t>
            </w:r>
            <w:r>
              <w:rPr>
                <w:rFonts w:eastAsia="宋体" w:cs="宋体" w:ascii="宋体" w:hAnsi="宋体"/>
                <w:b/>
                <w:bCs/>
                <w:color w:val="000000"/>
                <w:kern w:val="0"/>
                <w:sz w:val="24"/>
                <w:szCs w:val="24"/>
                <w:lang w:val="en-US" w:eastAsia="zh-CN"/>
              </w:rPr>
              <w:t>28.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1878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39.3</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6</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6</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28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贰万捌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11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28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贰万捌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瑶圩文溪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瑶圩文溪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5</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瑶圩文溪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瑶圩文溪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瑶圩文溪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5</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瑶圩文溪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9:03:32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