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6</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孝岗镇坪里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孝岗镇坪里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孝岗镇坪里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268.53</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坪里村</w:t>
            </w:r>
            <w:r>
              <w:rPr>
                <w:rFonts w:eastAsia="宋体" w:cs="宋体" w:ascii="宋体" w:hAnsi="宋体"/>
                <w:b/>
                <w:bCs/>
                <w:color w:val="000000"/>
                <w:kern w:val="0"/>
                <w:sz w:val="24"/>
                <w:szCs w:val="24"/>
                <w:lang w:val="en-US" w:eastAsia="zh-CN"/>
              </w:rPr>
              <w:t>52.65</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2</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3510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61.34</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7</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7</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52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伍万贰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0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52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伍万贰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孝岗镇坪里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孝岗镇坪里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6</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孝岗镇坪里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孝岗镇坪里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孝岗镇坪里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6</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孝岗镇坪里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9:00:45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