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3</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王桥楼下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王桥楼下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王桥楼下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460.45</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楼下村</w:t>
            </w:r>
            <w:r>
              <w:rPr>
                <w:rFonts w:eastAsia="宋体" w:cs="宋体" w:ascii="宋体" w:hAnsi="宋体"/>
                <w:b/>
                <w:bCs/>
                <w:color w:val="000000"/>
                <w:kern w:val="0"/>
                <w:sz w:val="24"/>
                <w:szCs w:val="24"/>
                <w:lang w:val="en-US" w:eastAsia="zh-CN"/>
              </w:rPr>
              <w:t>90.28</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2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60192</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131</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92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玖万贰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92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玖万贰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王桥楼下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王桥楼下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3</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王桥楼下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王桥楼下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王桥楼下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3</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王桥楼下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9:01:29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