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王桥楼下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王桥楼下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3</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王桥楼下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60.45</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92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