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32</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马圩邹塘村二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马圩邹塘村二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马圩邹塘村二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139.43</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邹塘村二</w:t>
            </w:r>
            <w:r>
              <w:rPr>
                <w:rFonts w:eastAsia="宋体" w:cs="宋体" w:ascii="宋体" w:hAnsi="宋体"/>
                <w:b/>
                <w:bCs/>
                <w:color w:val="000000"/>
                <w:kern w:val="0"/>
                <w:sz w:val="24"/>
                <w:szCs w:val="24"/>
                <w:lang w:val="en-US" w:eastAsia="zh-CN"/>
              </w:rPr>
              <w:t>27.34</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1822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36.82</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15</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14</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4</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4</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26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贰万陆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36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26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贰万陆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马圩邹塘村二</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等额合法有效的增值税发票后甲方才予以支付。</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马圩邹塘村二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32</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马圩邹塘村二</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马圩邹塘村二</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马圩邹塘村二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32</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马圩邹塘村二</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08T09:22:08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