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珀玕乡大部村第二次</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珀玕乡大部村第二次</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2</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珀玕乡大部村第二次</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216.64</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14</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13</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42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08T07:4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