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2</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珀玕乡大部村第二次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珀玕乡大部村第二次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珀玕乡大部村第二次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16.6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大部村</w:t>
            </w:r>
            <w:r>
              <w:rPr>
                <w:rFonts w:eastAsia="宋体" w:cs="宋体" w:ascii="宋体" w:hAnsi="宋体"/>
                <w:b/>
                <w:bCs/>
                <w:color w:val="000000"/>
                <w:kern w:val="0"/>
                <w:sz w:val="24"/>
                <w:szCs w:val="24"/>
                <w:lang w:val="en-US" w:eastAsia="zh-CN"/>
              </w:rPr>
              <w:t>42.4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8320</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3</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193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珀玕乡大部村第二次</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Normal"/>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TextBody"/>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5"/>
      <w:bookmarkStart w:id="48" w:name="OLE_LINK4"/>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珀玕乡大部村第二次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2</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大部村第二次</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大部村第二次</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珀玕乡大部村第二次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2</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珀玕乡大部村第二次</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7:52:21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