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9</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杨桥殿镇城上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杨桥殿镇城上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杨桥殿镇城上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421.26</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城上村</w:t>
            </w:r>
            <w:r>
              <w:rPr>
                <w:rFonts w:eastAsia="宋体" w:cs="宋体" w:ascii="宋体" w:hAnsi="宋体"/>
                <w:b/>
                <w:bCs/>
                <w:color w:val="000000"/>
                <w:kern w:val="0"/>
                <w:sz w:val="24"/>
                <w:szCs w:val="24"/>
                <w:lang w:val="en-US" w:eastAsia="zh-CN"/>
              </w:rPr>
              <w:t>82.6</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27</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55040</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118.1</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8</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8</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842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捌万肆仟贰佰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842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捌万肆仟贰佰</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杨桥殿镇城上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杨桥殿镇城上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9</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杨桥殿镇城上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杨桥殿镇城上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杨桥殿镇城上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9</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杨桥殿镇城上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9:03:09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