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37</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红星博大化工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1</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红星博大化工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红星博大化工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224.5</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积博大化工</w:t>
            </w:r>
            <w:r>
              <w:rPr>
                <w:rFonts w:eastAsia="宋体" w:cs="宋体" w:ascii="宋体" w:hAnsi="宋体"/>
                <w:b/>
                <w:bCs/>
                <w:color w:val="000000"/>
                <w:kern w:val="0"/>
                <w:sz w:val="24"/>
                <w:szCs w:val="24"/>
                <w:lang w:val="en-US" w:eastAsia="zh-CN"/>
              </w:rPr>
              <w:t>44.02</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11</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29344</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76.84</w:t>
            </w:r>
            <w:r>
              <w:rPr>
                <w:rFonts w:ascii="宋体" w:hAnsi="宋体" w:cs="宋体"/>
                <w:b/>
                <w:bCs/>
                <w:color w:val="000000"/>
                <w:kern w:val="0"/>
                <w:sz w:val="24"/>
                <w:szCs w:val="24"/>
                <w:lang w:val="en-US" w:eastAsia="zh-CN"/>
              </w:rPr>
              <w:t>亩（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22</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21</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21</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6</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21</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6</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440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肆万肆仟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222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440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rPr>
              <w:t xml:space="preserve"> </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肆万肆仟</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红星博大化工</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TextBody"/>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Normal"/>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君诚、牛头、正大天虹）任意一种，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4"/>
      <w:bookmarkStart w:id="48" w:name="OLE_LINK5"/>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560"/>
        <w:rPr>
          <w:rFonts w:ascii="仿宋" w:hAnsi="仿宋" w:eastAsia="仿宋" w:cs="仿宋"/>
          <w:b/>
          <w:b/>
          <w:bCs/>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银行保函及提供等额合法有效的增值税发票后甲方才予以支付。</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红星博大化工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37</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红星博大化工</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红星博大化工</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红星博大化工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37</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红星博大化工</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1-17T09:18:37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