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36</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甘坑林场松林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甘坑林场松林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甘坑林场松林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330.22</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松林村</w:t>
            </w:r>
            <w:r>
              <w:rPr>
                <w:rFonts w:eastAsia="宋体" w:cs="宋体" w:ascii="宋体" w:hAnsi="宋体"/>
                <w:b/>
                <w:bCs/>
                <w:color w:val="000000"/>
                <w:kern w:val="0"/>
                <w:sz w:val="24"/>
                <w:szCs w:val="24"/>
                <w:lang w:val="en-US" w:eastAsia="zh-CN"/>
              </w:rPr>
              <w:t>64.75</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5</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43168</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94.79</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22</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21</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1</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5</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1</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5</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66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陆万陆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66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陆万陆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甘坑林场松林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君诚、牛头、正大天虹）任意一种，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甘坑林场松林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36</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甘坑林场松林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甘坑林场松林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甘坑林场松林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36</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甘坑林场松林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17T09:24:58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